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2025 год №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 декабря 2024 года № 403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5 год и на плановый период 2026 и 2027 годов»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в редакции решения Совета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2025 года №    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81 504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861 49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396 041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365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 03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2 501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 69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2 47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090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167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575,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 46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 302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 79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0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1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963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 459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 9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 2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341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 584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34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40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58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066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 16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73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672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156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76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 5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8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87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18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 156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589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 07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 3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301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502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 699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81 323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28 597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967 127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81 337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28 593,5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7 122,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 724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 893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617,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5 816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8 492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3 497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08 447,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3 973,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1 803,6</w:t>
            </w:r>
          </w:p>
        </w:tc>
      </w:tr>
      <w:tr>
        <w:trPr>
          <w:trHeight w:val="46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6 349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4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62 828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890 088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363 168,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округ город Горячий Клю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5-10-31T10:46:00Z</cp:lastPrinted>
  <dcterms:modified xsi:type="dcterms:W3CDTF">2025-10-31T16:02:00Z</dcterms:modified>
  <cp:revision>1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